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5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АОУ ДОД «Детская музыкальная школа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Щекино, ул. Л. Шамшиковой, д.18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205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25pt;height:275.25pt" filled="f" o:ole="">
            <v:imagedata r:id="rId3" o:title=""/>
          </v:shape>
          <o:OLEObject Type="Embed" ProgID="" ShapeID="ole_rId2" DrawAspect="Content" ObjectID="_159647354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528.1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945.0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здание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50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10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